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03.10.17), 03-06.793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зрань  -    Нальчик  рег.    №    06.07.001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23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23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3847"/>
        <w:gridCol w:w="4838"/>
      </w:tblGrid>
      <w:tr>
        <w:trPr>
          <w:trHeight w:val="68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10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Назра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спублика Ингушетия г.Назрань , Насыркортский Административный округ, 120 м.от перекрестка дороги Назрань-Магас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 автомагистрали М-29 на юго-запад.</w:t>
            </w:r>
          </w:p>
        </w:tc>
      </w:tr>
      <w:tr>
        <w:trPr>
          <w:trHeight w:val="55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"Автовокзал № 1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альчик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БР, г. Нальчик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емрюка Идарова, 124 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4424"/>
        <w:gridCol w:w="4257"/>
      </w:tblGrid>
      <w:tr>
        <w:trPr>
          <w:trHeight w:val="88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ых дорог 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уталиев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азрань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17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емрюка Идаров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альчи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4396"/>
        <w:gridCol w:w="4289"/>
      </w:tblGrid>
      <w:tr>
        <w:trPr>
          <w:trHeight w:val="79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ых дорог 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10; 06:50; 07:30; 08:20; 09:00; 09:50; 10:30; 11:30; 13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45; 11:30; 12:15; 13:45; 14:30; 15:15; 16:40; 17:40; 18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135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6</Characters>
  <CharactersWithSpaces>1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30:00Z</dcterms:created>
  <dc:creator/>
  <dc:description/>
  <dc:language>en-US</dc:language>
  <cp:lastModifiedBy/>
  <dcterms:modified xsi:type="dcterms:W3CDTF">2017-10-09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